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Костромина Клавдия Васильевна,  Козлова Любовь Владимировна, Чаланова Вероника Алексеевна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учебное заведение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.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учебное заведение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вание учебного заведения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и Государственный Педагогический Институт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975238730"/>
            <w:bookmarkStart w:id="1" w:name="__Fieldmark__0_2975238730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975238730"/>
            <w:bookmarkStart w:id="3" w:name="__Fieldmark__1_2975238730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607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равственное воспитание детей старшего дошкольного возраста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ую дидактическую цель преследует Ваш проект?</w:t>
            </w:r>
          </w:p>
        </w:tc>
      </w:tr>
      <w:tr>
        <w:trPr>
          <w:trHeight w:val="708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ть дружеские взаимоотношения у детей старшего дошкольного возраста со сверстниками и со взрослыми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12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4" w:name="__Fieldmark__2_2975238730"/>
            <w:bookmarkStart w:id="5" w:name="__Fieldmark__2_2975238730"/>
            <w:bookmarkEnd w:id="5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" w:name="__Fieldmark__3_2975238730"/>
            <w:bookmarkStart w:id="7" w:name="__Fieldmark__3_2975238730"/>
            <w:bookmarkEnd w:id="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455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Воспитывать уважительное отношение к окружающим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>Формировать такие качества, как сочувствие, взаимопонимание и отзывчивость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ить заботиться о друзьях, помогать им, защищать тех, кто слабее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395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чем нужны друзья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Black" w:hAnsi="Arial Black" w:cs="Arial Black"/>
                <w:color w:val="000000"/>
                <w:sz w:val="24"/>
                <w:lang w:val="en-US"/>
              </w:rPr>
            </w:pPr>
            <w:r>
              <w:rPr>
                <w:rFonts w:cs="Arial Black" w:ascii="Arial Black" w:hAnsi="Arial Black"/>
                <w:color w:val="000000"/>
                <w:sz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16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sz w:val="22"/>
              </w:rPr>
            </w:pPr>
            <w:r>
              <w:rPr>
                <w:sz w:val="22"/>
              </w:rPr>
              <w:t>«Простоквашино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895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8" w:name="__Fieldmark__4_2975238730"/>
            <w:bookmarkStart w:id="9" w:name="__Fieldmark__4_2975238730"/>
            <w:bookmarkEnd w:id="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0" w:name="__Fieldmark__5_2975238730"/>
            <w:bookmarkStart w:id="11" w:name="__Fieldmark__5_2975238730"/>
            <w:bookmarkEnd w:id="1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ультуролог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2" w:name="__Fieldmark__6_2975238730"/>
            <w:bookmarkStart w:id="13" w:name="__Fieldmark__6_2975238730"/>
            <w:bookmarkEnd w:id="1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тика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4" w:name="__Fieldmark__7_2975238730"/>
            <w:bookmarkStart w:id="15" w:name="__Fieldmark__7_2975238730"/>
            <w:bookmarkEnd w:id="1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тарший дошкольный возрас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6025"/>
      </w:tblGrid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975238730"/>
            <w:bookmarkStart w:id="17" w:name="__Fieldmark__8_2975238730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975238730"/>
            <w:bookmarkStart w:id="19" w:name="__Fieldmark__9_2975238730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color w:val="000000"/>
                <w:sz w:val="24"/>
              </w:rPr>
              <w:t>Аннотация включает в себя: учебные темы, которые охватываются в учебном проекте, описание основных изучаемых теоретических положений и краткое объяснение того, как практические занятия и самостоятельные исследования помогут учащимся соответствующего возраста ответить на проблемные вопросы и вопросы темы учебной программы.</w:t>
            </w:r>
          </w:p>
          <w:p>
            <w:pPr>
              <w:pStyle w:val="2"/>
              <w:spacing w:before="0" w:after="0"/>
              <w:ind w:firstLine="317"/>
              <w:jc w:val="both"/>
              <w:rPr/>
            </w:pPr>
            <w:r>
              <w:rPr/>
              <w:t xml:space="preserve">В данном проекте рассматривается проблема нравственного воспитания детей старшего дошкольного возраста.  Целью авторов являлось сформировать дружеские взаимоотношения детей со сверстниками и взрослыми на примере произведения Эдуарда Успенского «Дядя Федор, ПЕС И КОТ». </w:t>
            </w:r>
          </w:p>
          <w:p>
            <w:pPr>
              <w:pStyle w:val="2"/>
              <w:spacing w:before="0" w:after="0"/>
              <w:ind w:firstLine="317"/>
              <w:jc w:val="both"/>
              <w:rPr/>
            </w:pPr>
            <w:r>
              <w:rPr/>
              <w:t xml:space="preserve"> </w:t>
            </w:r>
            <w:r>
              <w:rPr/>
              <w:t>Проект может быть использован в работе педагогов и психологов дошкольных учреждений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535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4"/>
              </w:rPr>
              <w:t>3 недел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975238730"/>
            <w:bookmarkStart w:id="21" w:name="__Fieldmark__10_297523873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975238730"/>
            <w:bookmarkStart w:id="23" w:name="__Fieldmark__11_297523873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Сканер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975238730"/>
            <w:bookmarkStart w:id="25" w:name="__Fieldmark__12_297523873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Проекционное 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975238730"/>
            <w:bookmarkStart w:id="27" w:name="__Fieldmark__13_2975238730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975238730"/>
            <w:bookmarkStart w:id="29" w:name="__Fieldmark__14_2975238730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975238730"/>
            <w:bookmarkStart w:id="31" w:name="__Fieldmark__15_2975238730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 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975238730"/>
            <w:bookmarkStart w:id="33" w:name="__Fieldmark__16_2975238730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  <w:t>Описание условий проведения контроля. Разработка критериев, процедур и инструментов оценивания успеваемости учащегося. Контроль может проводиться посредством: опросов, наблюдения, анализа письменных работ, тестов и итоговых творческих заданий. Оценка может проводиться учителем, другими учащимися или самим учеником.</w:t>
            </w:r>
          </w:p>
          <w:p>
            <w:pPr>
              <w:pStyle w:val="2"/>
              <w:spacing w:before="0" w:after="0"/>
              <w:rPr/>
            </w:pPr>
            <w:r>
              <w:rPr>
                <w:highlight w:val="yellow"/>
              </w:rPr>
              <w:t>____________________________________________________________________________________________________________________________________________________________________________</w:t>
            </w:r>
            <w:r>
              <w:rPr>
                <w:highlight w:val="yellow"/>
                <w:lang w:val="en-US"/>
              </w:rPr>
              <w:t>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highlight w:val="yellow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highlight w:val="yellow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ючевые слова включают в себя наиболее важные термины и понятия, названия тем и разделов, отражающие содержание учебного  проекта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ружб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заимоотнош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заимопонимание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увствие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зывчивость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лективизм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vanish/>
        </w:rPr>
      </w:pPr>
      <w:r>
        <w:rPr>
          <w:vanish/>
        </w:rPr>
      </w:r>
      <w:bookmarkStart w:id="34" w:name="_PictureBullets"/>
      <w:bookmarkStart w:id="35" w:name="_PictureBullets"/>
      <w:bookmarkEnd w:id="35"/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Студент</cp:lastModifiedBy>
  <dcterms:modified xsi:type="dcterms:W3CDTF">2009-05-21T09:15:00Z</dcterms:modified>
  <cp:revision>4</cp:revision>
  <dc:subject/>
  <dc:title>Визитная карточка проекта</dc:title>
</cp:coreProperties>
</file>